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  <w:t>Respite Care needed!</w:t>
      </w:r>
    </w:p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FDLRS Action Resource Center and the Special Education Parent Teacher Association of Seminole County will be presenting a free 3 night parenting session series entitled: “Parenting the Child with Specific Learning Disabilities and/or Attention Deficit Disorder”.</w:t>
      </w:r>
    </w:p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This series is designed to provide parents with comprehensive information concerning the identification, diagnosis and treatment options, characteristics and related disorders, in-home management and intervention plans, and issues of behavior and self-esteem associated with learning disabilities and/or attention deficit disorder.</w:t>
      </w:r>
    </w:p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Dates for the program are March 11, 18 and 25 and the times needed would be from 6-9pm at Altamonte Elementary. We would need 3 to 4 volunteers for each of those evenings. Respite providers would provide care for children and provide supervision over simple activities such as watching a movie, coloring other games and activities.</w:t>
      </w:r>
    </w:p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hanging="0"/>
        <w:jc w:val="left"/>
        <w:rPr/>
      </w:pPr>
      <w:r>
        <w:rPr>
          <w:rFonts w:eastAsia="Times New Roman"/>
        </w:rPr>
        <w:t xml:space="preserve">Please contact Krista Vince Garland ASAP if you are able to volunteer for this event at: </w:t>
      </w:r>
      <w:hyperlink r:id="rId2">
        <w:r>
          <w:rPr>
            <w:rStyle w:val="InternetLink"/>
            <w:rFonts w:eastAsia="Times New Roman"/>
            <w:color w:val="0000FF"/>
            <w:u w:val="single"/>
          </w:rPr>
          <w:t>K_VinceGarland@knights.ucf.edu</w:t>
        </w:r>
      </w:hyperlink>
      <w:r>
        <w:rPr>
          <w:rFonts w:eastAsia="Times New Roman"/>
        </w:rPr>
        <w:t> or 407-923-4765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75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_VinceGarland@knights.ucf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1:33:00Z</dcterms:created>
  <dc:creator> </dc:creator>
  <dc:description/>
  <cp:keywords/>
  <dc:language>en-US</dc:language>
  <cp:lastModifiedBy> </cp:lastModifiedBy>
  <dcterms:modified xsi:type="dcterms:W3CDTF">2010-01-21T21:33:00Z</dcterms:modified>
  <cp:revision>2</cp:revision>
  <dc:subject/>
  <dc:title/>
</cp:coreProperties>
</file>